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of procedures implements a suffix tree data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create one or more suffix tree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s, each of which can contain one or more strings,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trings from the suffix tree, to walk through an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using both tree edges and suffix links and to easily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values with nodes of the tree using the identifier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e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esign goal of this package is to reduce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tore the suffix tree without impairing efficienc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.  In the current version, the suffix tree requires about 2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bytes per character of the inpu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affects the features of the package in several way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use of STREE_NODE everywhere in the package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f the suffix tree, there are actually two differen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nodes in the tree (STREE_NODE and STREE_LEAF) and so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E_NODE nodes may actually be STREE_LEAF nodes.  Also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the tree nodes are packed together into single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.  So, don't try to directly access the values i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because values you think are in there may not b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ay require some computation to retrieve.  Use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because some values are packed together into single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maximum values for the number of strings, lengt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nd number of nodes which can be handled by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8192 strings can be added to the tree, a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ose strings must be less than or equal to 524,28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ed tree can contain no more than 8,388,608 nod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limits are reached, the call to stree_add_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(returning a 0).  My guess is that you'll run out of memor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of these limits are reached, but they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procedure stree_set_max_alloc can be used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the package uses (saving some memory 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).  See the description of those procedure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thei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the traditional suffix tree algorithm, uniqu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ends of each of the input strings.  Thus, each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ee must end at a leaf in the tree (since nothing els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at unique character).  In practice, however, actuall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characters would blow up the alphabet, so the pack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input strings and permits suffixes to end inside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differentiating between the nodes of the tre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leaves' of the tree (where the quoted `leaves' refers to th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ee where suffixes of the input strings end).  Each `leaf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end at a node in the tree (no `leaf' will 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n edge).  And obviously each leaf in the tree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one `leaf' (although it may have more than one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nd" in "intend" and "preten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procedures similarly distinguish between the 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leaves'.  All but two of the procedures get information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the nodes of the tree, and the two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_get_num_leaves and stree_get_leaf ge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leaves' at a node in the tree.  So, don't use stree_get_num_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e_get_leaf to find out whether a node has any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aving `leaves' at a node does NOT imply that the n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f of the tree.  Use stree_get_num_children or stree_get_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code fragments which illustrate several way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build trees and acces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ing a tree, adding strings to the tree and then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ee.  This code assumes that you have an array o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ring" and an array of their lengths "length"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of the strings are in the alphabet "alphabet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_new_tree for what alphabets are allowed). 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must be given an identifier (used to access that 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i is also included in the call to stree_add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(tree = stree_new_tree(alphabet, 0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llegal alphabet or ran out of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=0; i &lt; num_strings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stree_add_string(tree, string[i], length[i], i) &lt;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Return value of 1 means a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turn value of 0 means it ra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turn value of -1 means "string" contain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characters for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putations on the suffix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_delete_tree(t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Matching a string to a path in the tree (from the roo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also a procedure `stree_walk' which will matc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path beginning at any edge and edge position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"string" contains the patter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"len" is it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len = stree_match(tree, string, len, &amp;node, &amp;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 The first "matchlen" characters of "string" matched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rom the root of the tree to the "pos"'th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dge between "node" and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ccessing the children of a node and traversing the tre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_get_children to get the first child (in alphabetical or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peatedly call stree_get_next to get the rest of 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cases, the children of a node are guaranteed to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first character labeling the edges connecting the n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Accessing the children works just like accessing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linked list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(child=node-&gt;children; child != NULL; child=child-&gt;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at you MUST use the function stree_get_child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ee_get_next.  The "children" and "next" fiel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_NODE data structure are not exactly what they appear to b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ccessing all of the children of a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 = stree_get_children(tree, 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child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Access chi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 = stree_get_next(tree, ch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cursively traverse the entir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e(tree, stree_get_root(tre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recurse(SUFFIX_TREE tree, STREE_NOD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_NODE *chi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 = stree_get_children(tree, 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child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se(tree, ch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 = stree_get_next(tree, ch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ackage, you will find the procedures stree_trave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_traverse_substree.  These procedures will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rsal as above, except that they are non-recurs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uld be useful if memory is t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Getting the suffixes which end at a node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fnum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stree_get_leaf(tree, node, leafnum, &amp;string, &amp;position, &amp;id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&amp;string[position] is the address of the suffi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f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ssociating additional values with nodes in the tre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 the allocation and deallocation of the memory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additional values, but each node is given an ID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of 0..num_nodes-1 which can be used as an inde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value.  The following code compu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es ending in each sub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Construct the tre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_nodes = stree_get_num_nodes(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value = malloc(num_nodes * sizeof(int)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Ran out of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urse(tree, stree_get_root(tree)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recurse(SUFFIX_TREE tree, STREE_NODE node, int *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E_NODE *chi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= stree_get_ident(tree, 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[id] = stree_get_num_leaves(tree, 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ld = stree_get_children(tree, 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child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urse(tree, ch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[id] += value[stree_get_ident(tree, child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d = stree_get_next(tree, ch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Finding all of the `leaves' for one of the strings. 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o this is to first perform a match to the whole string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tree node where the first `leaf' is and the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 links to get to the nodes for the other `leav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len = stree_match(tree, string, len, &amp;node, &amp;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matchlen != le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For some reason the whole string wasn't found in the tree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"node" is the node where the first suffix end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=2; i &lt;= len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= stree_get_suffix_link(tree, 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"next" is the node where the i'th suffix e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= 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_TREE stree_new_tree(int alphabet, int copy_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reates a new, empty suffix tree.  An alphabe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for every suffix tree, and all of the strings add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must use characters from that alphabet.  Thre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s, DNA, protein and ASCII, are supported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use user-defined alphabets.  The procedure retur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new tree, or NULL if it cannot dynamically 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tants STREE_DNA, STREE_PROTEIN and STREE_ASCII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predefined alphabet.  The DNA and protein alphabet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4 or 20 IUPAC-IUB characters, except that the DNA alphabet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' to be used instead of 'T' (so RNA sequences are valid)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s are case-insensitive (sequences can mix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).  None of the ambiguous IUPAC-IUB character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alphabets of the form 0..alphasize-1 can als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.  Passing a positive argument to stree_new_tree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28 specifies that the sequences added to the suffix tre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n alphabet.  So, if your strings come from a different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map the sequences to 0..alphasize-1 and then pass alpha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 to stree_new_tree.  Alphabets may not contain more tha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copy_flag" argument directs the package either to mak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l copies of the strings added to the suffix tree (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non-zero) or to use the strings passed into it (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zero).  Making the flag 0 will save space, but beware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will be accessed by almost every package procedure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is overwritten, most likely an unusual core d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(if you're lucky).  So, if the package is not mak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get a core dump from inside the package, double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overwriting the strings you add to the suffix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ee_add_string(SUFFIX_TREE tree, char *string, int length, int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adds the suffixes of a string to the suffix tre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konen's algorithm.  The procedure returns a 1 on success, a 0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out of memory and a -1 if the string contains a character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ee's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notes about the memory management.  First, if the packag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ke an internal copies of strings, the passed in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altered, freed or overwritten while the string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.  Most likely, a seg-fault will occur if the mem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is altered (if you're luck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if the package runs out of memory (see stree_set_max_all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on setting an upper bound on the amount of memory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), any ongoing changes made to the suffix tree will b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riginal suffix tree before the call will be restored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imply add strings until you run out of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rying that the tree will be incorrect if the memory runs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 of the addition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ee_remove_string(SUFFIX_TREE tree, int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removes the suffixes of the string ident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d" (in the call to stree_add_string).  String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n the order they were added (they can be remov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).  The procedure returns a 1 on success or a 0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one of the strings in the suffix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ee_delete_tree(SUFFIX_TREE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eletes the suffix tree "tree", effectively free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it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ee_get_num_nodes(SUFFIX_TREE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_NODE stree_get_root(SUFFIX_TREE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_get_num_nodes returns the number of nodes in the suffix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_get_root returns the root node of the suffix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tree_traverse(SUFFIX_TREE t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(*preorder_fn)(SUFFIX_TREE tree, STREE_NODE n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(*postorder_fn)(SUFFIX_TREE tree, STREE_NODE nod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tree_traverse_subtree(SUFFIX_TREE tree, STREE_NODE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(*preorder_fn)(SUFFIX_TREE tree, STREE_NODE n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(*postorder_fn)(SUFFIX_TREE tree, STREE_NODE nod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procedures implement non-recursive traversals of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(or a sub-tree) of a suffix tree.  The traversal visits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rted order, based on the labels of the nodes (i.e.,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ing the tree paths from the root to the nodes).  Th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preorder_fn and postorder_fn are called for each no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ee and that node as the arguments to the functions.  Preorder_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before the children are visited and postorder_f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hildren have been visited.  Either function can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stree_traverse_subtree limits its travers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ee rooted at the "node"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f the traversals will visit the nodes in sor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dered by the labels of the nodes).  The non-recursive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ful in those cases where the tree is large an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premium (using these procedures, the program stack won't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epth of the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ee_match(SUFFIX_TREE tree, char *string, in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EE_NODE *endnode_out, int *endpos_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ee_walk(SUFFIX_TREE tree, STREE_NODE begnode, int beg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string, in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E_NODE *endnode_out, int *endpos_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procedures perform matches down the tree.  Each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nd its length and attempts to match that string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n the edges of the suffix tree (and so mov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).  stree_match begins at the root of the tree, whereas stree_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gin its matching at any node in the tree and any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labeling that node's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find the longest possible match from their starting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either after matching "length" characters or when no tre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match to the next character of "string"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d characters is returned as the result of the fun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of *edgenode_out and *edgepos_out give the node an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where the matching stopped.  (NOTE:  both of thos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the addresses of variables, as in the exampl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um_match = stree_match(tree, str, len, &amp;node, &amp;pos)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_NODE stree_find_child(SUFFIX_TREE tree, STREE_NODE node, char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ee_get_num_children(SUFFIX_TREE tree, STREE_NODE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_NODE stree_get_children(SUFFIX_TREE tree, STREE_NOD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_NODE stree_get_next(SUFFIX_TREE tree, STREE_NODE ch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ur procedures access information about the childre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.  stree_find_child returns the child where the first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ge connecting "node" and that child is "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_get_num_children returns the number of children of "n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_get_children returns the head of a linked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.  stree_get_next gets the next chil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o find a specific child, use stree_find_child.  To acces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ildren, use stree_get_children and then loop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using stree_get_next. And use stree_get_num_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f "node" is a leaf in the suffix tree (where "leaf"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fferent from the traditional leaves of a suffix tre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t only implies that the node has no childre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_get_num_leaves and stree_get_leaf for how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`leaves' in the traditional suffix-tree sen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_NODE stree_get_parent(SUFFIX_TREE tree, STREE_NOD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_NODE stree_get_suffix_link(SUFFIX_TREE tree, STREE_NODE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_get_parent returns the parent of "node" in the suffix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_get_suffix_link returns the node whose label is the string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bel of "node" is 'xw', where 'x' is a character and 'w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Both procedures will return another node in the tre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given the root of the tree, in which case they return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ee_get_edgestr(SUFFIX_TREE tree, STREE_NOD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ree_get_edgelen(SUFFIX_TREE tree, STREE_NOD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tree_getch(SUFFIX_TREE tree, STREE_NODE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turn the string and number of characters on the suffix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from the parent of "node" to "node".  NOTE: The string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ee_get_edgestr is NOT '\0' terminated after stree_get_edg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The string pointer returned is simply a poi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tring added by stree_add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_getch returns the just first character on the ed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ometimes more efficient that using "*stree_get_edgestr(tree,nod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stree_mapch(SUFFIX_TREE tree, char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tree_get_mapch(SUFFIX_TREE tree, STREE_NODE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uses DNA and protein character maps (when stree_new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 STREE_DNA or STREE_PROTEIN for the alphabet) to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string characters into 0..alpha_size-1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the suffix tree procedures.  stree_mapch imp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ing function, as appropriate for the given suffix tre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ee alphabet is STREE_ASCII or is a user-defined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imply returns the inpu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 Function stree_find_child takes in an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its third parameter, so don't map that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ing it to stree_find_chi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e_get_mapch function performs the same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_getch does, except that it returns the mapped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edge to node.  stree_getch always returns the un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 (i.e., the character that actually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ee_get_labellen(SUFFIX_TREE tree, STREE_NOD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ree_get_label(SUFFIX_TREE tree, STREE_NODE node, char *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buflen, int begin_or_end_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procedures return the length of node's label or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.  The label of a node is simply the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ing on the path from the root to that node.  For stree_get_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uffer" argument should be a character array and "buflen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maximum number of characters to store into "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node"'s label is copied into "buffer", and is '\0'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label is "buflen" characters or longer.  If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han "buflen" characters, then the "begin_or_end_flag"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o copy the beginning or the end of the label into "buff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lag is 0, then the first "buflen" characters of the lab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; if non-zero, then the last "buflen" charac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"buflen" characters are copied into "buffer", the cop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'\0'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ee_get_num_leaves(SUFFIX_TREE tree, STREE_NOD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ree_get_leaf(SUFFIX_TREE tree, STREE_NODE node, int leaf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*string_out, int *position_out, int *id_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a `leaf' is a suffix of one of the input strings that e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"node" (i.e., the "node"'s label matches the suffi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).  Every suffix is guaranteed to end at a node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_get_num_leaves returns the number of leaves ending at "n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_get_leaf returns the information about the "leafnum"'th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at "node", where "leafnum" must be a value between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leaves.  (NOTE:  The leaves are not ordered by any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at the construction algorithm puts them in that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e_get_leaf function returns either a 1 or a 0 if the "leaf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f exists, and if it does exist, then "*string_out" is set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suffix, "*position_out" is set to the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ring (here, the suffix positions are from 0 to str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*id_out" is set to the identifier fo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"*string_out" value points to the beginning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suffix, not to the suffix itself.  So, fo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ree_get_leaf(tree, node, 1, &amp;string, &amp;pos, &amp;id)",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x is &amp;string[po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ee_get_ident(SUFFIX_TREE tree, STREE_NODE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 times, the package maintains ID numbers for all of the 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ee, and these identifiers can be used in associat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ith nodes in the tree.  The nodes of the suffix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from 0..num_nodes-1 using a depth-first search tree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odes in sorted order of their labels.  Each node's I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hen the node is first reached (i.e., the traversal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order numbering of a binary search tree, except that each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ffix tree can have more than 2 child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se identifiers will be recomputed (and so will change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the structure of the tree changes (most comm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_add_string or stree_remove_string adds or remov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uffix tree).  However, the identifiers are st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f you need to associate extra values with nodes in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, then simply construct the suffix tree, get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ree, allocate an array of size num_nodes, and use the n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numbers as indices into tha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ee_set_max_alloc(int num_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uses quite a bit of memory (about 24-28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character). This procedure gives a bit of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management.  It sets an upper bound on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by the package.  Once this limit is reached, all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_add_string will fail to add the string to the suffix 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urn a 0.  By default, this value is set to -1, specif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mit is 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